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68987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08376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787366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